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Занятия для учителей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и помощников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Воскресной Школы</w:t>
      </w:r>
    </w:p>
    <w:p>
      <w:pPr>
        <w:pStyle w:val="Heading"/>
        <w:rPr>
          <w:sz w:val="24"/>
        </w:rPr>
      </w:pPr>
      <w:r>
        <w:rPr>
          <w:sz w:val="24"/>
        </w:rPr>
        <w:t>Будяк А.С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г.Новоалтайск</w:t>
      </w:r>
    </w:p>
    <w:p>
      <w:pPr>
        <w:pStyle w:val="Heading"/>
        <w:rPr>
          <w:sz w:val="24"/>
        </w:rPr>
      </w:pPr>
      <w:r>
        <w:rPr>
          <w:sz w:val="24"/>
        </w:rPr>
        <w:t>2000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Занятия для учителей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и помощников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Воскресной Школы</w:t>
      </w:r>
    </w:p>
    <w:p>
      <w:pPr>
        <w:pStyle w:val="Heading"/>
        <w:rPr>
          <w:sz w:val="24"/>
        </w:rPr>
      </w:pPr>
      <w:r>
        <w:rPr>
          <w:sz w:val="24"/>
        </w:rPr>
        <w:t>Будяк А.С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г.Новоалтайск</w:t>
      </w:r>
    </w:p>
    <w:p>
      <w:pPr>
        <w:pStyle w:val="Heading"/>
        <w:rPr>
          <w:sz w:val="24"/>
        </w:rPr>
      </w:pPr>
      <w:r>
        <w:rPr>
          <w:sz w:val="24"/>
        </w:rPr>
        <w:t>2000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20"/>
        </w:rPr>
      </w:pPr>
      <w:r>
        <w:rPr>
          <w:sz w:val="36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 задачи Воскресной школы, учитель ВШ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>Цель ВШ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>Задачи ВШ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>
          <w:b/>
          <w:b/>
          <w:bCs/>
          <w:sz w:val="28"/>
        </w:rPr>
      </w:pPr>
      <w:r>
        <w:rPr/>
        <w:t>Что должен знать и уметь учитель ВШ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вила преподавания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к, его составные части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>Введение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>Библейская история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>Золотой стих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>Игровая или творческая деятельность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>Применение к жизни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/>
      </w:pPr>
      <w:r>
        <w:rPr/>
        <w:t xml:space="preserve">Молитва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2340" w:hanging="1620"/>
        <w:jc w:val="both"/>
        <w:rPr>
          <w:b/>
          <w:b/>
          <w:bCs/>
          <w:sz w:val="28"/>
        </w:rPr>
      </w:pPr>
      <w:r>
        <w:rPr/>
        <w:t>Пение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исциплина в ВШ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зрастные особенности учащихс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/>
        <w:t>Что нельзя делать учителю для поддержания дисциплины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лесное наказание без разрешения родителе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«Опускание» ребёнка при всём класс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о мешает поддержанию дисциплины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 дисциплинированные учител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е позволение детям быть детьми (быть строже необходимого)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 позволение участвовать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сутствие конкретных прави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ебование невозможного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лохое знание учеников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справедливост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о можно делать для поддержания дисциплины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делать замечан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ть индивидуальные занят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влечь к ответственност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ратиться к родителя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чем может быть связано плохое поведение?</w:t>
      </w:r>
    </w:p>
    <w:p>
      <w:pPr>
        <w:pStyle w:val="Normal"/>
        <w:ind w:left="360" w:hanging="0"/>
        <w:jc w:val="both"/>
        <w:rPr/>
      </w:pPr>
      <w:r>
        <w:rPr/>
        <w:t>Нехватка внимания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растные особенности учащихся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/>
        <w:t>При подготовке урока стоит учитывать возвратные особен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ют ли дети чит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ышали ли они когда-нибудь о раскрываемой тем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й у них уровень зна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ие у них увлечения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пособы совмещения детей разных возрастов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азбить на группы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Метод иерархии (старшие занимаются младшими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Опустить планку обучения до самого младшего в группе</w:t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>Использовать те методы, которые интересны всем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скресная школа (ВШ), её цель и задачи</w:t>
      </w:r>
    </w:p>
    <w:p>
      <w:pPr>
        <w:pStyle w:val="Heading2"/>
        <w:ind w:left="0" w:hanging="0"/>
        <w:jc w:val="center"/>
        <w:rPr/>
      </w:pPr>
      <w:r>
        <w:rPr/>
        <w:t>Цель ВШ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Помочь родителям с раннего детства, заложить в детские души основы духовных и нравственных ценносте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Сделать всё возможное, чтобы дети приняли Иисуса Христа в своё сердце и могли свободно свидетельствовать об этом окружающим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Воспитать личности, которые были бы способны к бескорыстному милосердию и практическому участию в человеческих проблемах и переживаниях, а также были ответственны за свой образ жизни, слова и пост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Вести работу с родителями.</w:t>
      </w:r>
    </w:p>
    <w:p>
      <w:pPr>
        <w:pStyle w:val="Heading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Задачи ВШ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бучение и воспитание детей на основании Слова Божьего (1 Тим 4:16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бъяснить детям основы нашего вероучения, центральной темой которого является наш Спаситель Иисус Христос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могать детям применить эти основы к их жизн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могать детям открыть в себе и реализовать индивидуальные особенности и способност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Занятия должны развивать у детей следующие способности: 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/>
        <w:t>Самостоятельно думать и принимать реш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900" w:hanging="180"/>
        <w:jc w:val="both"/>
        <w:rPr>
          <w:i/>
          <w:i/>
          <w:iCs/>
        </w:rPr>
      </w:pPr>
      <w:r>
        <w:rPr>
          <w:i/>
          <w:iCs/>
        </w:rPr>
        <w:t>Творчески подходить к поставленным задача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900" w:hanging="180"/>
        <w:jc w:val="both"/>
        <w:rPr>
          <w:i/>
          <w:i/>
          <w:iCs/>
        </w:rPr>
      </w:pPr>
      <w:r>
        <w:rPr>
          <w:i/>
          <w:iCs/>
        </w:rPr>
        <w:t>Не смущаться и не отчаиваться в момент затруднений и неуда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900" w:hanging="180"/>
        <w:jc w:val="both"/>
        <w:rPr>
          <w:i/>
          <w:i/>
          <w:iCs/>
        </w:rPr>
      </w:pPr>
      <w:r>
        <w:rPr>
          <w:i/>
          <w:iCs/>
        </w:rPr>
        <w:t>Проявлять инициатив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детей с Библией, включает следующие тем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  <w:iCs/>
        </w:rPr>
      </w:pPr>
      <w:r>
        <w:rPr>
          <w:i/>
          <w:iCs/>
        </w:rPr>
        <w:t>История возникновения Библ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  <w:iCs/>
        </w:rPr>
      </w:pPr>
      <w:r>
        <w:rPr>
          <w:i/>
          <w:iCs/>
        </w:rPr>
        <w:t>Авторство Библ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  <w:iCs/>
        </w:rPr>
      </w:pPr>
      <w:r>
        <w:rPr>
          <w:i/>
          <w:iCs/>
        </w:rPr>
        <w:t>Время написания Библ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  <w:iCs/>
        </w:rPr>
      </w:pPr>
      <w:r>
        <w:rPr>
          <w:i/>
          <w:iCs/>
        </w:rPr>
        <w:t>Значение Библии для люд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  <w:iCs/>
        </w:rPr>
      </w:pPr>
      <w:r>
        <w:rPr>
          <w:i/>
          <w:iCs/>
        </w:rPr>
        <w:t>Современность Библи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2160" w:hanging="1800"/>
        <w:jc w:val="both"/>
        <w:rPr/>
      </w:pPr>
      <w:r>
        <w:rPr/>
        <w:t>Научить детей молиться и видеть в этом насущную необходимость и смысл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2160" w:hanging="1800"/>
        <w:jc w:val="both"/>
        <w:rPr/>
      </w:pPr>
      <w:r>
        <w:rPr/>
        <w:t xml:space="preserve">Многостороннее развитие ребён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учить детей ценить свой и чужой труд, быть точными в оценках ценностей и уважительными к  интересам окружающих (Деян. 17:16-2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4"/>
        <w:ind w:left="360" w:hanging="0"/>
        <w:rPr/>
      </w:pPr>
      <w:r>
        <w:rPr/>
        <w:t>Что должен знать и уметь учитель ВШ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читель должен соответствовать следующим библейским характеристик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лжен иметь личные взаимоотношения с Иисусом Христом (1 Тим.4:1,6:3,4, 2Тим 2: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лжен быть достаточно зрелым и понимающим (Еф.4:11-16,1Тим.3:6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Жизнь учителя должна быть доказательством того, что его жизнь контролирует Святой Дух (1Кор.3:1-3, Еф.5:18, Гал.5:22-23, 2Петр.1:5-8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лужение учителя должно подтверждать то, что он обладает необходимыми навыками для выполнения задания (Римл.12:3-8,1Кор.3:5-9,12:1-31,1Петр.4:10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читель должен проявить себя верным служению (2Тим.2: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подаватель должен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орошо знать Библию, а также историю христианства, хронологию библейских событий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ть извлечь смысл, привести образное сравнение или подготовить беседу на любой предложенный предмет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ть динамично вести урок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ть применять на уроках различные способы обуч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Основные составляющие качество преподавателя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18615</wp:posOffset>
                </wp:positionH>
                <wp:positionV relativeFrom="paragraph">
                  <wp:posOffset>161925</wp:posOffset>
                </wp:positionV>
                <wp:extent cx="14859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7.45pt;margin-top:12.75pt;width:116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5615</wp:posOffset>
                </wp:positionH>
                <wp:positionV relativeFrom="paragraph">
                  <wp:posOffset>161925</wp:posOffset>
                </wp:positionV>
                <wp:extent cx="9144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5pt;margin-top:12.75pt;width:71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47415</wp:posOffset>
                </wp:positionH>
                <wp:positionV relativeFrom="paragraph">
                  <wp:posOffset>161925</wp:posOffset>
                </wp:positionV>
                <wp:extent cx="9144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45pt;margin-top:12.75pt;width:71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360" w:hanging="0"/>
        <w:rPr/>
      </w:pPr>
      <w:r>
        <w:rPr/>
        <w:t>База</w:t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Дар</w:t>
      </w:r>
      <w:r>
        <w:rPr/>
        <w:t xml:space="preserve">                 1. Духовный опыт                Д</w:t>
      </w:r>
      <w:r>
        <w:rPr>
          <w:b/>
          <w:bCs/>
        </w:rPr>
        <w:t xml:space="preserve">инамика 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2. Жизненный опыт  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ab/>
        <w:t xml:space="preserve">         3. Знания служения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6.75pt" to="73.4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4615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.75pt" to="307.4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715</wp:posOffset>
                </wp:positionH>
                <wp:positionV relativeFrom="paragraph">
                  <wp:posOffset>8572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6.75pt" to="190.4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2815</wp:posOffset>
                </wp:positionH>
                <wp:positionV relativeFrom="paragraph">
                  <wp:posOffset>13906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0.95pt" to="307.4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8615</wp:posOffset>
                </wp:positionH>
                <wp:positionV relativeFrom="paragraph">
                  <wp:posOffset>131445</wp:posOffset>
                </wp:positionV>
                <wp:extent cx="1485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45pt;margin-top:10.3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ab/>
        <w:tab/>
        <w:t xml:space="preserve">        </w:t>
      </w:r>
      <w:r>
        <w:rPr>
          <w:b/>
          <w:bCs/>
        </w:rPr>
        <w:t>Резонанс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Дисциплина  на Воскресной школ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60" w:hanging="0"/>
        <w:jc w:val="both"/>
        <w:rPr/>
      </w:pPr>
      <w:r>
        <w:rPr/>
        <w:t>Что такое дисциплина?</w:t>
      </w:r>
    </w:p>
    <w:tbl>
      <w:tblPr>
        <w:tblW w:w="52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35"/>
        <w:gridCol w:w="2329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Наказ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Дисциплин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Ц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ирование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Вним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шиб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ребёнку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тнош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гое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юбовью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Результа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щени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Основные принципы дисциплины:</w:t>
      </w:r>
    </w:p>
    <w:p>
      <w:pPr>
        <w:pStyle w:val="TextBodyIndent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Относится к ребёнку с любовью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Определить чёткие границы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Не требовать невозможного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Выяснять было что-то специально или случайно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Уверенность в наказании(не идти на компромисс)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Ребёнок должен признать ошибку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Ребёнок должен избавиться от чувства вины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Прощение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Правила дисциплины должны оставаться постоянными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Разграничение рамок ребёнка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Ответственность в поступках пропорциональна возраст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 Вопросов к ребёнку в случае плохого поведения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>Что ты сделал?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 xml:space="preserve"> </w:t>
      </w:r>
      <w:r>
        <w:rPr/>
        <w:t>Правильно ли ты сделал?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>Можно ли было поступить по другому?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>Радуют или нет эти действия Бога?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>Как бы поступил Иисус на твоём месте?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>Как ты поступишь в следующий раз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ощрение хорошей дисциплин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овам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зам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гра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tabs>
          <w:tab w:val="clear" w:pos="708"/>
          <w:tab w:val="left" w:pos="1080" w:leader="none"/>
          <w:tab w:val="left" w:pos="1260" w:leader="none"/>
        </w:tabs>
        <w:rPr/>
      </w:pPr>
      <w:r>
        <w:rPr/>
        <w:t>Применение к жизни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/>
      </w:pPr>
      <w:r>
        <w:rPr/>
        <w:t xml:space="preserve">Цель применения: </w:t>
      </w:r>
      <w:r>
        <w:rPr>
          <w:i/>
          <w:iCs/>
        </w:rPr>
        <w:t>применение в жизни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/>
      </w:pPr>
      <w:r>
        <w:rPr/>
        <w:t>Типы примен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щее – в жизни обще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кретное – в личной жизни ребёнк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788" w:hanging="1428"/>
        <w:jc w:val="both"/>
        <w:rPr/>
      </w:pPr>
      <w:r>
        <w:rPr/>
        <w:t>Три вопроса к учителю для подготовки применения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Как я могу следовать этим принципам в своей жизни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Как я мог следовать этим принципам, когда мне было столько, как моим ученикам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Как мои ученики могут следовать этому принципу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1788" w:hanging="1428"/>
        <w:jc w:val="both"/>
        <w:rPr/>
      </w:pPr>
      <w:r>
        <w:rPr/>
        <w:t>Методы представления примен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зать (Жизненная ситуац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ь (Предмет связанный с жизненной ситуаци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куссия (Ток-шо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овые занятия (сцен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е занятия (подготовить отрывок из библи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ind w:left="360" w:hanging="0"/>
        <w:rPr>
          <w:b w:val="false"/>
          <w:b w:val="false"/>
          <w:bCs w:val="false"/>
        </w:rPr>
      </w:pPr>
      <w:r>
        <w:rPr/>
        <w:t>Молитва</w:t>
      </w:r>
    </w:p>
    <w:p>
      <w:pPr>
        <w:pStyle w:val="Normal"/>
        <w:ind w:left="360" w:hanging="0"/>
        <w:jc w:val="both"/>
        <w:rPr/>
      </w:pPr>
      <w:r>
        <w:rPr/>
        <w:t>Зачем детям молиться?</w:t>
      </w:r>
    </w:p>
    <w:p>
      <w:pPr>
        <w:pStyle w:val="Heading7"/>
        <w:ind w:left="360" w:hanging="0"/>
        <w:jc w:val="both"/>
        <w:rPr/>
      </w:pPr>
      <w:r>
        <w:rPr/>
        <w:t>Чтобы иметь личные взаимоотношения с Господом Иисусом Христом</w:t>
      </w:r>
    </w:p>
    <w:p>
      <w:pPr>
        <w:pStyle w:val="Normal"/>
        <w:ind w:left="360" w:hanging="0"/>
        <w:jc w:val="both"/>
        <w:rPr/>
      </w:pPr>
      <w:r>
        <w:rPr/>
        <w:t>Дети должны зна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г слышит мои молитвы. У него есть время для мен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га нужно применять всерьё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г рад мне. Он любит меня, но ненавидит мой гре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признаюсь Богу в моём грехе и покаюсь, Он простит меня и наше общение восстановитс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чему важен пример учителя?</w:t>
      </w:r>
    </w:p>
    <w:p>
      <w:pPr>
        <w:pStyle w:val="Normal"/>
        <w:ind w:left="360" w:hanging="0"/>
        <w:jc w:val="both"/>
        <w:rPr/>
      </w:pPr>
      <w:r>
        <w:rPr/>
        <w:t>Для ученика учитель критерий подражания(Лк.6:40-4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ind w:left="360" w:hanging="0"/>
        <w:rPr/>
      </w:pPr>
      <w:r>
        <w:rPr/>
        <w:t>Пение</w:t>
      </w:r>
    </w:p>
    <w:p>
      <w:pPr>
        <w:pStyle w:val="Normal"/>
        <w:ind w:firstLine="360"/>
        <w:jc w:val="both"/>
        <w:rPr/>
      </w:pPr>
      <w:r>
        <w:rPr/>
        <w:t>Особенности музыки и п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ще запоминается и дольше держится в памят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ще для восприятия, ненавязчивос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е эмоциональных переживани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жно использовать параллельно с другими делами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преподавания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ставлять новое в старых рамках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потреблять слова, которые как учитель, так и ученик понимают в одном и том же смысле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именяйте учение к нуждам учеников: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Повседневное влияние на учеников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Применять доступную лексику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>Задействуйте учеников причём так, чтобы они точно понимали, что должны сделать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вторяйте идеи, чтобы они остались в памяти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икрепляйте новые идеи, к уже имеющимс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е повторяйте одни и те же методы преподавания (представление Библейской истории, игры и пр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к его составные ч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Библейская история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Золотой стих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Игровая или творческая деятельность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Применение к жизни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 xml:space="preserve">Молитва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Пение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>Введение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Цель: Заинтересовать детей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пособы представления темы урока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/>
        <w:t>Что–то рассказать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Заметка из газеты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История знаменитости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Собственное свидетельство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Что-то показать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Провести дискуссию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Дать задание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Индивидуальное задан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6"/>
        <w:rPr/>
      </w:pPr>
      <w:r>
        <w:rPr/>
        <w:t>Библейская истор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2340" w:hanging="1980"/>
        <w:jc w:val="both"/>
        <w:rPr/>
      </w:pPr>
      <w:r>
        <w:rPr/>
        <w:t>Средства для приготовления библейской истории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1080" w:leader="none"/>
        </w:tabs>
        <w:ind w:left="2340" w:hanging="1620"/>
        <w:jc w:val="both"/>
        <w:rPr/>
      </w:pPr>
      <w:r>
        <w:rPr/>
        <w:t>Хороший перевод Библии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2340" w:hanging="1620"/>
        <w:jc w:val="both"/>
        <w:rPr/>
      </w:pPr>
      <w:r>
        <w:rPr/>
        <w:t>Библейский словарь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2340" w:hanging="1620"/>
        <w:jc w:val="both"/>
        <w:rPr/>
      </w:pPr>
      <w:r>
        <w:rPr/>
        <w:t>Библейский атлас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2340" w:hanging="1620"/>
        <w:jc w:val="both"/>
        <w:rPr/>
      </w:pPr>
      <w:r>
        <w:rPr/>
        <w:t>Один или больше комментариев к Библии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2340" w:hanging="1620"/>
        <w:jc w:val="both"/>
        <w:rPr/>
      </w:pPr>
      <w:r>
        <w:rPr/>
        <w:t>Библейская энциклопедия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2340" w:hanging="1620"/>
        <w:jc w:val="both"/>
        <w:rPr/>
      </w:pPr>
      <w:r>
        <w:rPr/>
        <w:t>Библия в изложении/в историях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3060" w:leader="none"/>
        </w:tabs>
        <w:ind w:left="2880" w:hanging="2520"/>
        <w:jc w:val="both"/>
        <w:rPr/>
      </w:pPr>
      <w:r>
        <w:rPr/>
        <w:t>Подготовка библейской истор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блюдение (план по истории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Изучение (сбор и использование дополнительной информации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Объяснение (толковани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Выводы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/>
      </w:pPr>
      <w:r>
        <w:rPr/>
        <w:t>Представление истории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Оживление (анимация, динамика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Упаковк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Необходимые качества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/>
        <w:t>искренность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/>
        <w:t>энтузиазм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/>
        <w:t>живость(динамичность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Методы представления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2340" w:hanging="1620"/>
        <w:jc w:val="both"/>
        <w:rPr/>
      </w:pPr>
      <w:r>
        <w:rPr/>
        <w:t>Рассказать (повествование или инсценировка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2340" w:hanging="1620"/>
        <w:jc w:val="both"/>
        <w:rPr/>
      </w:pPr>
      <w:r>
        <w:rPr/>
        <w:t>Показать (что-либо прямо или косвенно относящееся к уроку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2340" w:hanging="1620"/>
        <w:jc w:val="both"/>
        <w:rPr/>
      </w:pPr>
      <w:r>
        <w:rPr/>
        <w:t>Дискуссия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2340" w:hanging="1620"/>
        <w:jc w:val="both"/>
        <w:rPr/>
      </w:pPr>
      <w:r>
        <w:rPr/>
        <w:t>Групповые занятия (реферат, доклад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2340" w:hanging="1620"/>
        <w:jc w:val="both"/>
        <w:rPr/>
      </w:pPr>
      <w:r>
        <w:rPr/>
        <w:t>Индивидуальные занятия (эскизирование, сбор материалов по теме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Золотой сти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чем учить стихи из Библи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о Божье – источник Жизни (Втор.8:3,Мф.4,4,Лк.4,4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о Божье это семя (1Пет.1:23,Лк.8:11,Мк.4:14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о Божье – наше оружие (Еф.6:17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о Божье живо и действенно (Евр.4:1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етоды заучи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цен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Игровая ситуац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Конструирова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За награду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Рифмование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Игровая или творческая деятельност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Цель использования: </w:t>
      </w:r>
      <w:r>
        <w:rPr>
          <w:i/>
          <w:iCs/>
        </w:rPr>
        <w:t>«оживление» урока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>Когда стоит использовать иллюстрации или игры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ответствующий возраст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ответствует содержанию урока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читывать размеры и особенности помещен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читывать материальные затрат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пользовать подручные материал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чем нужны игры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тобы заинтересовать ребён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тобы доступней и эффективней представить тем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кие игры не стоит использовать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Игры нарушающие технику безопасности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(напр: догоняшки по перилам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Игры в которых дети оскорбляют друг друга</w:t>
      </w:r>
    </w:p>
    <w:p>
      <w:pPr>
        <w:pStyle w:val="Heading6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6" w:right="1358" w:gutter="284" w:header="0" w:top="397" w:footer="0" w:bottom="454"/>
      <w:pgNumType w:fmt="decimal"/>
      <w:cols w:num="2" w:equalWidth="false" w:sep="false">
        <w:col w:w="7346" w:space="1182"/>
        <w:col w:w="68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  <w:sz w:val="28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  <w:b/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23:48:00Z</dcterms:created>
  <dc:creator>Леха</dc:creator>
  <dc:description/>
  <dc:language>en-US</dc:language>
  <cp:lastModifiedBy>Довольный пользователь Microsoft Office</cp:lastModifiedBy>
  <cp:lastPrinted>2001-12-08T06:29:00Z</cp:lastPrinted>
  <dcterms:modified xsi:type="dcterms:W3CDTF">2003-05-20T18:08:00Z</dcterms:modified>
  <cp:revision>6</cp:revision>
  <dc:subject/>
  <dc:title>Занятия для учителей Детского служения</dc:title>
</cp:coreProperties>
</file>